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４－３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28"/>
        </w:rPr>
        <w:t>事　業　計　画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者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の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事業の目的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事業計画の概要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．計画地の概要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面積（㎡）</w:t>
      </w:r>
    </w:p>
    <w:tbl>
      <w:tblPr>
        <w:tblW w:w="7455" w:type="dxa"/>
        <w:jc w:val="left"/>
        <w:tblInd w:w="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470"/>
        <w:gridCol w:w="1365"/>
        <w:gridCol w:w="189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採草牧草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合　計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．計画に係る土地改良事業の状況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主体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施行面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の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施行の時期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計画地に関係する面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土地改良区との調整状況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６．計画に係る農業振興地域整備計画との調整状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32:00Z</dcterms:created>
  <dc:creator>katsuhiko.shibanuma</dc:creator>
  <dc:description/>
  <cp:keywords/>
  <dc:language>en-US</dc:language>
  <cp:lastModifiedBy>市村 祥典</cp:lastModifiedBy>
  <cp:lastPrinted>2022-04-20T15:15:00Z</cp:lastPrinted>
  <dcterms:modified xsi:type="dcterms:W3CDTF">2025-08-14T02:05:00Z</dcterms:modified>
  <cp:revision>11</cp:revision>
  <dc:subject/>
  <dc:title>様式第5-1号</dc:title>
</cp:coreProperties>
</file>